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032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57 СЕССИЯ 3 СОЗЫВ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8"/>
          <w:szCs w:val="20"/>
        </w:rPr>
      </w:pPr>
      <w:r>
        <w:rPr>
          <w:sz w:val="28"/>
          <w:szCs w:val="20"/>
        </w:rPr>
        <w:t xml:space="preserve">От 22 ноября 2018 </w:t>
        <w:tab/>
        <w:t>№ 186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Школьненского  сельского поселения Белореченского района от  20  октября 2016 года № 9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е  на  имущество физических лиц»</w:t>
      </w:r>
    </w:p>
    <w:p>
      <w:pPr>
        <w:pStyle w:val="Normal"/>
        <w:tabs>
          <w:tab w:val="clear" w:pos="708"/>
          <w:tab w:val="left" w:pos="-16160" w:leader="none"/>
        </w:tabs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от 03 августа 2018 года № 334-ФЗ "О внесении изменений в статью 52 части первой и часть вторую Налогового кодекса Российской Федерации", статьей 35 Федерального закона от 6 октября 2003 года № 131 – ФЗ «Об общих принципах организации местного самоуправления в Российской Федерации», руководствуясь статьей 26 Устава Школьненского сельского  поселения Белореченского района, Совет Школьненского сельского поселения Белореченского района 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160" w:leader="none"/>
          <w:tab w:val="left" w:pos="-3969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2 решения Совета Школьненского  сельского поселения Белореченского района от  20 октября 2016 года № 95 «О налоге  на  имущество физических лиц»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ункт  1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 слова "квартир" дополнить словами "частей квартир,"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Абзац 2 подпункта  2: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 слова  "домов", дополнить словами "частей жилых домов"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зац 5 подпункта  2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 слова  "машино - мест"  дополнить словами  "в том числе расположенных в объектах налогообложения, указанных в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е 3</w:t>
        </w:r>
      </w:hyperlink>
      <w:r>
        <w:rPr>
          <w:sz w:val="28"/>
          <w:szCs w:val="28"/>
        </w:rPr>
        <w:t xml:space="preserve"> настоящего пункта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160" w:leader="none"/>
          <w:tab w:val="left" w:pos="-522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160" w:leader="none"/>
          <w:tab w:val="left" w:pos="-522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</w:t>
      </w:r>
      <w:hyperlink r:id="rId4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tabs>
          <w:tab w:val="clear" w:pos="708"/>
          <w:tab w:val="left" w:pos="-4140" w:leader="none"/>
        </w:tabs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ind w:right="317" w:hanging="0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ind w:right="31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  <w:br/>
              <w:t>_________________Лантратов В.Н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  <w:br/>
              <w:t>_______________ Лавриненко Н.В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49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81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6472B6DC2801AA2954AA9342C207408C36825D411B0D37AF1AD0EFDF6F297BB0E891838F47A3E20F341088AAE37BFF3D20D293725336FGAM8M" TargetMode="External"/><Relationship Id="rId4" Type="http://schemas.openxmlformats.org/officeDocument/2006/relationships/hyperlink" Target="garantf1://3699364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30:00Z</dcterms:created>
  <dc:creator>USER</dc:creator>
  <dc:description/>
  <cp:keywords/>
  <dc:language>en-US</dc:language>
  <cp:lastModifiedBy>Трудяга</cp:lastModifiedBy>
  <cp:lastPrinted>2018-11-22T13:32:00Z</cp:lastPrinted>
  <dcterms:modified xsi:type="dcterms:W3CDTF">2018-11-23T12:21:00Z</dcterms:modified>
  <cp:revision>5</cp:revision>
  <dc:subject/>
  <dc:title>ПРОЕКТ</dc:title>
</cp:coreProperties>
</file>